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                             </w:t>
              <w:br/>
              <w:t>к пояснительной за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е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Мирненского сельского поселения Дубовского района на 2026 год и плановый период 2027 и 2028 годов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6 год и на плановый период 2027 и 2028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5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3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3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</w:t>
            </w: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3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bCs/>
          <w:sz w:val="28"/>
          <w:szCs w:val="28"/>
        </w:rPr>
        <w:t>Начальник сектора экономики и финансов                           З.Д. Эльд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1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25-12-26T13:31:00Z</dcterms:modified>
  <cp:revision>47</cp:revision>
  <dc:subject/>
  <dc:title>Приложение __</dc:title>
</cp:coreProperties>
</file>